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3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720"/>
        <w:gridCol w:w="555"/>
        <w:gridCol w:w="567"/>
        <w:gridCol w:w="567"/>
        <w:gridCol w:w="1560"/>
      </w:tblGrid>
      <w:tr>
        <w:trPr>
          <w:trHeight w:val="2821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720"/>
        <w:gridCol w:w="555"/>
        <w:gridCol w:w="567"/>
        <w:gridCol w:w="567"/>
        <w:gridCol w:w="1560"/>
      </w:tblGrid>
      <w:tr>
        <w:trPr>
          <w:tblHeader w:val="true"/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 180 550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06 320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0 48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0 48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6 578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, реконструкция, капитальный ремонт шахтных колодц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 977 736,8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недрение Всероссийского физкультурно-спортивного комплекса «Готов к труду и обороне» (ГТО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основания площадок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 415 104,8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и монтаж оборудования для создания «умных»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«умных»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4 579 270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772 060,8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885 592,0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885 592,0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885 592,0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798 252,0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798 252,0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798 252,0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3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3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3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357 617,7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 481 281,9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 481 281,9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 314 681,9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59 845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59 845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59 845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 317 876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 317 876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 317 876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 9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 9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 9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02 603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47 122,8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47 122,8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71 461,8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05 961,8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05 961,8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05 961,8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875 66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1 277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1 277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1 277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383,2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383,2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383,2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6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6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6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6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6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6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53 059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53 059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53 059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53 059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43 059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72 933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72 933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0 12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0 12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167 477,9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92 477,9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92 477,9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92 477,9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92 477,9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4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4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700 570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844 289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63 324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дернизация учреждений культуры, включая создание детских культурно-просветительских центров на базе учреждений культуры (субсидии на создание детских цен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дернизация региональных и (или) муниципальных учреждений культуры (субсидии на модернизацию муниципальных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37 890,1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54 685,7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45 287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45 287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10 287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10 287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10 287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10 287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61 855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30 005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30 005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26 005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26 005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26 005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26 005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7 538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7 538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7 538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19 538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19 538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582 775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582 775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6 76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6 76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96 229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96 229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96 229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96 229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96 229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969 99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4 99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4 99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4 99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4 99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4 99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0 2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0 2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379 492,5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374 887,6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9 084,6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9 084,6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9 084,6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9 084,6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2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2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рганизации Смоленской областной общественной организации Общероссийской общественной организации «Всероссийское общество инвалидов»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 481 034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645 376,0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192 916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192 916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192 916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192 916,9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549 751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549 751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07 16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07 16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52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52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12 9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12 9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12 9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12 9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5 7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5 7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 15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 15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6 4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6 4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6 4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6 4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9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9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9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9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311 156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91 156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91 156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91 156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91 156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1 4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1 4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1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1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Пржевальского территориального комит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99 773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99 773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99 773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99 773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99 773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Титовщинского территориального комит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8 866,1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8 866,1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8 866,1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8 866,1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8 866,1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2 63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2 63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88 114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Комплексное развитие сельских территори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058 656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8 8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8 8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8 8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8 8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8 8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4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4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10 809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75 632,8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75 632,8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75 632,8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75 632,8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75 632,8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192 023,0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устройство мест массового отдыха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930 584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, связанные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3 684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78 947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78 947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78 947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78 947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78 947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41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6 541,3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5 715,8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3 715,8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3 715,8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3 715,8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3 715,8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4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4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5 237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5 237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5 237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5 237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5 237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3 937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3 937,4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4 638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4 638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9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8" w:top="1134" w:footer="0" w:bottom="1134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3:00Z</dcterms:created>
  <dc:creator>Пользователь Windows</dc:creator>
  <dc:description/>
  <cp:keywords/>
  <dc:language>en-US</dc:language>
  <cp:lastModifiedBy>Пользователь Windows</cp:lastModifiedBy>
  <cp:lastPrinted>2026-01-14T13:03:00Z</cp:lastPrinted>
  <dcterms:modified xsi:type="dcterms:W3CDTF">2026-01-14T10:03:00Z</dcterms:modified>
  <cp:revision>108</cp:revision>
  <dc:subject/>
  <dc:title/>
</cp:coreProperties>
</file>